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РЕШЕНИЕ                         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«О бюджете муниципального образовани «Можг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год и на плановый период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 Внести в решение Совета депутатов муниципального образования «Можгинский район» от 14 декабря 2017 года № 14.3 «О бюджете муниципального образования «Можгинский район» на 2018 год и на плановый период 2019 и 2020 годов»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1  в пункте 1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1 цифры «712 766,2» заменить цифрами «719 957,1» и цифры «520 090,2» заменить цифрами «527 150,4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 xml:space="preserve">в подпункте 2 цифры «712 766,2» заменить цифрами «723 967,8»;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5 цифры «0»  заменить цифрами «4 010,7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2   в абзаце 1 пункта 5 статьи 4 цифры «1 878» заменить цифрами «2 018»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3   в пункте 1 статьи 7 цифры «17 631» заменить цифрами «22 417,8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4. дополнить приложениями 1.1, 6.1, 8.1, 10.1, согласно приложениям к настоящему решению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5 приложения 2, 12, 13, 20 изложить в новой редакции согласно приложениям к настоящему решению.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hanging="709"/>
        <w:jc w:val="both"/>
        <w:rPr/>
      </w:pPr>
      <w:r>
        <w:rPr/>
        <w:t xml:space="preserve">                     </w:t>
      </w:r>
      <w:r>
        <w:rPr/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апреля 2018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16.10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hanging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Никифорова</cp:lastModifiedBy>
  <cp:lastPrinted>2018-04-05T09:08:00Z</cp:lastPrinted>
  <dcterms:modified xsi:type="dcterms:W3CDTF">2018-04-05T05:08:00Z</dcterms:modified>
  <cp:revision>27</cp:revision>
  <dc:subject/>
  <dc:title/>
</cp:coreProperties>
</file>